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784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427695721"/>
            <w:bookmarkStart w:id="1" w:name="__Fieldmark__0_427695721"/>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427695721"/>
            <w:bookmarkStart w:id="3" w:name="__Fieldmark__1_427695721"/>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427695721"/>
            <w:bookmarkStart w:id="5" w:name="__Fieldmark__2_427695721"/>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 ТРРЮЛНЦ/ Регистър БУЛСТАТ</w:t>
            </w:r>
          </w:p>
          <w:p>
            <w:pPr>
              <w:pStyle w:val="Normal"/>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427695721"/>
            <w:bookmarkStart w:id="7" w:name="__Fieldmark__3_427695721"/>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427695721"/>
            <w:bookmarkStart w:id="9" w:name="__Fieldmark__4_427695721"/>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427695721"/>
            <w:bookmarkStart w:id="11" w:name="__Fieldmark__5_427695721"/>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784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427695721"/>
            <w:bookmarkStart w:id="13" w:name="__Fieldmark__6_427695721"/>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427695721"/>
            <w:bookmarkStart w:id="15" w:name="__Fieldmark__7_427695721"/>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427695721"/>
            <w:bookmarkStart w:id="17" w:name="__Fieldmark__8_427695721"/>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539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 xml:space="preserve">интернет сайта на ДФЗ </w:t>
            </w:r>
            <w:r>
              <w:rPr>
                <w:i/>
                <w:lang w:val="bg-BG" w:eastAsia="bg-BG"/>
              </w:rPr>
              <w:t>(</w:t>
            </w:r>
            <w:hyperlink r:id="rId10">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427695721"/>
            <w:bookmarkStart w:id="19" w:name="__Fieldmark__9_427695721"/>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427695721"/>
            <w:bookmarkStart w:id="21" w:name="__Fieldmark__10_427695721"/>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427695721"/>
            <w:bookmarkStart w:id="23" w:name="__Fieldmark__11_427695721"/>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427695721"/>
            <w:bookmarkStart w:id="25" w:name="__Fieldmark__12_427695721"/>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427695721"/>
            <w:bookmarkStart w:id="27" w:name="__Fieldmark__13_427695721"/>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427695721"/>
            <w:bookmarkStart w:id="29" w:name="__Fieldmark__14_427695721"/>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1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427695721"/>
            <w:bookmarkStart w:id="31" w:name="__Fieldmark__15_427695721"/>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427695721"/>
            <w:bookmarkStart w:id="33" w:name="__Fieldmark__16_427695721"/>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427695721"/>
            <w:bookmarkStart w:id="35" w:name="__Fieldmark__17_427695721"/>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427695721"/>
            <w:bookmarkStart w:id="37" w:name="__Fieldmark__18_427695721"/>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427695721"/>
            <w:bookmarkStart w:id="39" w:name="__Fieldmark__19_427695721"/>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427695721"/>
            <w:bookmarkStart w:id="41" w:name="__Fieldmark__20_427695721"/>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427695721"/>
            <w:bookmarkStart w:id="43" w:name="__Fieldmark__21_427695721"/>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427695721"/>
            <w:bookmarkStart w:id="45" w:name="__Fieldmark__22_427695721"/>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427695721"/>
            <w:bookmarkStart w:id="47" w:name="__Fieldmark__23_427695721"/>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43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i/>
                <w:i/>
                <w:sz w:val="20"/>
                <w:szCs w:val="20"/>
                <w:lang w:val="en-GB" w:eastAsia="bg-BG"/>
              </w:rPr>
            </w:pPr>
            <w:r>
              <w:rPr>
                <w:i/>
                <w:sz w:val="20"/>
                <w:szCs w:val="20"/>
                <w:lang w:val="bg-BG" w:eastAsia="bg-BG"/>
              </w:rPr>
              <w:t>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427695721"/>
            <w:bookmarkStart w:id="49" w:name="__Fieldmark__24_427695721"/>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427695721"/>
            <w:bookmarkStart w:id="51" w:name="__Fieldmark__25_427695721"/>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427695721"/>
            <w:bookmarkStart w:id="53" w:name="__Fieldmark__26_427695721"/>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427695721"/>
            <w:bookmarkStart w:id="55" w:name="__Fieldmark__27_427695721"/>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427695721"/>
            <w:bookmarkStart w:id="57" w:name="__Fieldmark__28_427695721"/>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427695721"/>
            <w:bookmarkStart w:id="59" w:name="__Fieldmark__29_427695721"/>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10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 36, ал. 1, т. 2 от Наредба №22, Приложение №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427695721"/>
            <w:bookmarkStart w:id="61" w:name="__Fieldmark__30_427695721"/>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427695721"/>
            <w:bookmarkStart w:id="63" w:name="__Fieldmark__31_427695721"/>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427695721"/>
            <w:bookmarkStart w:id="65" w:name="__Fieldmark__32_427695721"/>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427695721"/>
            <w:bookmarkStart w:id="67" w:name="__Fieldmark__33_427695721"/>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427695721"/>
            <w:bookmarkStart w:id="69" w:name="__Fieldmark__34_427695721"/>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427695721"/>
            <w:bookmarkStart w:id="71" w:name="__Fieldmark__35_427695721"/>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lineRule="auto" w:line="276"/>
              <w:jc w:val="both"/>
              <w:rPr>
                <w:sz w:val="20"/>
                <w:szCs w:val="20"/>
                <w:lang w:val="bg-BG" w:eastAsia="bg-BG"/>
              </w:rPr>
            </w:pPr>
            <w:r>
              <w:rPr>
                <w:i/>
                <w:sz w:val="20"/>
                <w:szCs w:val="20"/>
                <w:lang w:val="bg-BG" w:eastAsia="bg-BG"/>
              </w:rPr>
              <w:t xml:space="preserve">В случай, че за проектните дейности не е необходимо провеждането на процедура по реда на глава </w:t>
            </w:r>
            <w:r>
              <w:rPr>
                <w:i/>
                <w:sz w:val="20"/>
                <w:szCs w:val="20"/>
                <w:lang w:val="en-GB" w:eastAsia="bg-BG"/>
              </w:rPr>
              <w:t>VI</w:t>
            </w:r>
            <w:r>
              <w:rPr>
                <w:i/>
                <w:sz w:val="20"/>
                <w:szCs w:val="20"/>
                <w:lang w:eastAsia="bg-BG"/>
              </w:rPr>
              <w:t xml:space="preserve"> </w:t>
            </w:r>
            <w:r>
              <w:rPr>
                <w:i/>
                <w:sz w:val="20"/>
                <w:szCs w:val="20"/>
                <w:lang w:val="bg-BG" w:eastAsia="bg-BG"/>
              </w:rPr>
              <w:t>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427695721"/>
            <w:bookmarkStart w:id="73" w:name="__Fieldmark__36_427695721"/>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427695721"/>
            <w:bookmarkStart w:id="75" w:name="__Fieldmark__37_427695721"/>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427695721"/>
            <w:bookmarkStart w:id="77" w:name="__Fieldmark__38_427695721"/>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427695721"/>
            <w:bookmarkStart w:id="79" w:name="__Fieldmark__39_427695721"/>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427695721"/>
            <w:bookmarkStart w:id="81" w:name="__Fieldmark__40_427695721"/>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427695721"/>
            <w:bookmarkStart w:id="83" w:name="__Fieldmark__41_427695721"/>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427695721"/>
            <w:bookmarkStart w:id="85" w:name="__Fieldmark__42_427695721"/>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427695721"/>
            <w:bookmarkStart w:id="87" w:name="__Fieldmark__43_427695721"/>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427695721"/>
            <w:bookmarkStart w:id="89" w:name="__Fieldmark__44_427695721"/>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 xml:space="preserve">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r>
              <w:rPr>
                <w:i/>
                <w:lang w:val="bg-BG" w:eastAsia="bg-BG"/>
              </w:rPr>
              <w:t>(</w:t>
            </w:r>
            <w:hyperlink r:id="rId11">
              <w:r>
                <w:rPr>
                  <w:rStyle w:val="InternetLink"/>
                  <w:color w:val="0563C1"/>
                  <w:sz w:val="20"/>
                  <w:szCs w:val="20"/>
                  <w:u w:val="single"/>
                  <w:lang w:val="bg-BG" w:eastAsia="bg-BG"/>
                </w:rPr>
                <w: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w:t>
              </w:r>
            </w:hyperlink>
            <w:r>
              <w:rPr>
                <w:i/>
                <w:lang w:val="bg-BG"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427695721"/>
            <w:bookmarkStart w:id="91" w:name="__Fieldmark__45_427695721"/>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427695721"/>
            <w:bookmarkStart w:id="93" w:name="__Fieldmark__46_427695721"/>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427695721"/>
            <w:bookmarkStart w:id="95" w:name="__Fieldmark__47_427695721"/>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427695721"/>
            <w:bookmarkStart w:id="97" w:name="__Fieldmark__48_427695721"/>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427695721"/>
            <w:bookmarkStart w:id="99" w:name="__Fieldmark__49_427695721"/>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427695721"/>
            <w:bookmarkStart w:id="101" w:name="__Fieldmark__50_427695721"/>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427695721"/>
            <w:bookmarkStart w:id="103" w:name="__Fieldmark__51_427695721"/>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427695721"/>
            <w:bookmarkStart w:id="105" w:name="__Fieldmark__52_427695721"/>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427695721"/>
            <w:bookmarkStart w:id="107" w:name="__Fieldmark__53_427695721"/>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color w:val="000000"/>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427695721"/>
            <w:bookmarkStart w:id="109" w:name="__Fieldmark__54_427695721"/>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427695721"/>
            <w:bookmarkStart w:id="111" w:name="__Fieldmark__55_427695721"/>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427695721"/>
            <w:bookmarkStart w:id="113" w:name="__Fieldmark__56_427695721"/>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09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427695721"/>
            <w:bookmarkStart w:id="115" w:name="__Fieldmark__57_427695721"/>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427695721"/>
            <w:bookmarkStart w:id="117" w:name="__Fieldmark__58_427695721"/>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427695721"/>
            <w:bookmarkStart w:id="119" w:name="__Fieldmark__59_427695721"/>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w:t>
            </w:r>
            <w:r>
              <w:rPr>
                <w:i/>
                <w:color w:val="000000"/>
                <w:sz w:val="20"/>
                <w:szCs w:val="20"/>
                <w:lang w:val="en-GB" w:eastAsia="bg-BG"/>
              </w:rPr>
              <w:t xml:space="preserve"> </w:t>
            </w:r>
            <w:r>
              <w:rPr>
                <w:i/>
                <w:color w:val="000000"/>
                <w:sz w:val="20"/>
                <w:szCs w:val="20"/>
                <w:lang w:val="bg-BG" w:eastAsia="bg-BG"/>
              </w:rPr>
              <w:t>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427695721"/>
            <w:bookmarkStart w:id="121" w:name="__Fieldmark__60_427695721"/>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427695721"/>
            <w:bookmarkStart w:id="123" w:name="__Fieldmark__61_427695721"/>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427695721"/>
            <w:bookmarkStart w:id="125" w:name="__Fieldmark__62_427695721"/>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427695721"/>
            <w:bookmarkStart w:id="127" w:name="__Fieldmark__63_427695721"/>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427695721"/>
            <w:bookmarkStart w:id="129" w:name="__Fieldmark__64_427695721"/>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427695721"/>
            <w:bookmarkStart w:id="131" w:name="__Fieldmark__65_427695721"/>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427695721"/>
            <w:bookmarkStart w:id="133" w:name="__Fieldmark__66_427695721"/>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427695721"/>
            <w:bookmarkStart w:id="135" w:name="__Fieldmark__67_427695721"/>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427695721"/>
            <w:bookmarkStart w:id="137" w:name="__Fieldmark__68_427695721"/>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427695721"/>
            <w:bookmarkStart w:id="139" w:name="__Fieldmark__69_427695721"/>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427695721"/>
            <w:bookmarkStart w:id="141" w:name="__Fieldmark__70_427695721"/>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427695721"/>
            <w:bookmarkStart w:id="143" w:name="__Fieldmark__71_427695721"/>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427695721"/>
            <w:bookmarkStart w:id="145" w:name="__Fieldmark__72_427695721"/>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427695721"/>
            <w:bookmarkStart w:id="147" w:name="__Fieldmark__73_427695721"/>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427695721"/>
            <w:bookmarkStart w:id="149" w:name="__Fieldmark__74_427695721"/>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427695721"/>
            <w:bookmarkStart w:id="151" w:name="__Fieldmark__75_427695721"/>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427695721"/>
            <w:bookmarkStart w:id="153" w:name="__Fieldmark__76_427695721"/>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427695721"/>
            <w:bookmarkStart w:id="155" w:name="__Fieldmark__77_427695721"/>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427695721"/>
            <w:bookmarkStart w:id="157" w:name="__Fieldmark__78_427695721"/>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427695721"/>
            <w:bookmarkStart w:id="159" w:name="__Fieldmark__79_427695721"/>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427695721"/>
            <w:bookmarkStart w:id="161" w:name="__Fieldmark__80_427695721"/>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427695721"/>
            <w:bookmarkStart w:id="163" w:name="__Fieldmark__81_427695721"/>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427695721"/>
            <w:bookmarkStart w:id="165" w:name="__Fieldmark__82_427695721"/>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427695721"/>
            <w:bookmarkStart w:id="167" w:name="__Fieldmark__83_427695721"/>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67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427695721"/>
            <w:bookmarkStart w:id="169" w:name="__Fieldmark__84_427695721"/>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427695721"/>
            <w:bookmarkStart w:id="171" w:name="__Fieldmark__85_427695721"/>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427695721"/>
            <w:bookmarkStart w:id="173" w:name="__Fieldmark__86_427695721"/>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427695721"/>
            <w:bookmarkStart w:id="175" w:name="__Fieldmark__87_427695721"/>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427695721"/>
            <w:bookmarkStart w:id="177" w:name="__Fieldmark__88_427695721"/>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427695721"/>
            <w:bookmarkStart w:id="179" w:name="__Fieldmark__89_427695721"/>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427695721"/>
            <w:bookmarkStart w:id="181" w:name="__Fieldmark__90_427695721"/>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427695721"/>
            <w:bookmarkStart w:id="183" w:name="__Fieldmark__91_427695721"/>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427695721"/>
            <w:bookmarkStart w:id="185" w:name="__Fieldmark__92_427695721"/>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427695721"/>
            <w:bookmarkStart w:id="187" w:name="__Fieldmark__93_427695721"/>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427695721"/>
            <w:bookmarkStart w:id="189" w:name="__Fieldmark__94_427695721"/>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427695721"/>
            <w:bookmarkStart w:id="191" w:name="__Fieldmark__95_427695721"/>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427695721"/>
            <w:bookmarkStart w:id="193" w:name="__Fieldmark__96_427695721"/>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427695721"/>
            <w:bookmarkStart w:id="195" w:name="__Fieldmark__97_427695721"/>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427695721"/>
            <w:bookmarkStart w:id="197" w:name="__Fieldmark__98_427695721"/>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427695721"/>
            <w:bookmarkStart w:id="199" w:name="__Fieldmark__99_427695721"/>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427695721"/>
            <w:bookmarkStart w:id="201" w:name="__Fieldmark__100_427695721"/>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427695721"/>
            <w:bookmarkStart w:id="203" w:name="__Fieldmark__101_427695721"/>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427695721"/>
            <w:bookmarkStart w:id="205" w:name="__Fieldmark__102_427695721"/>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427695721"/>
            <w:bookmarkStart w:id="207" w:name="__Fieldmark__103_427695721"/>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427695721"/>
            <w:bookmarkStart w:id="209" w:name="__Fieldmark__104_427695721"/>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427695721"/>
            <w:bookmarkStart w:id="211" w:name="__Fieldmark__105_427695721"/>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427695721"/>
            <w:bookmarkStart w:id="213" w:name="__Fieldmark__106_427695721"/>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427695721"/>
            <w:bookmarkStart w:id="215" w:name="__Fieldmark__107_427695721"/>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427695721"/>
            <w:bookmarkStart w:id="217" w:name="__Fieldmark__108_427695721"/>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427695721"/>
            <w:bookmarkStart w:id="219" w:name="__Fieldmark__109_427695721"/>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427695721"/>
            <w:bookmarkStart w:id="221" w:name="__Fieldmark__110_427695721"/>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427695721"/>
            <w:bookmarkStart w:id="223" w:name="__Fieldmark__111_427695721"/>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427695721"/>
            <w:bookmarkStart w:id="225" w:name="__Fieldmark__112_427695721"/>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427695721"/>
            <w:bookmarkStart w:id="227" w:name="__Fieldmark__113_427695721"/>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427695721"/>
            <w:bookmarkStart w:id="229" w:name="__Fieldmark__114_427695721"/>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427695721"/>
            <w:bookmarkStart w:id="231" w:name="__Fieldmark__115_427695721"/>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427695721"/>
            <w:bookmarkStart w:id="233" w:name="__Fieldmark__116_427695721"/>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427695721"/>
            <w:bookmarkStart w:id="235" w:name="__Fieldmark__117_427695721"/>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427695721"/>
            <w:bookmarkStart w:id="237" w:name="__Fieldmark__118_427695721"/>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427695721"/>
            <w:bookmarkStart w:id="239" w:name="__Fieldmark__119_427695721"/>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427695721"/>
            <w:bookmarkStart w:id="241" w:name="__Fieldmark__120_427695721"/>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427695721"/>
            <w:bookmarkStart w:id="243" w:name="__Fieldmark__121_427695721"/>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427695721"/>
            <w:bookmarkStart w:id="245" w:name="__Fieldmark__122_427695721"/>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427695721"/>
            <w:bookmarkStart w:id="247" w:name="__Fieldmark__123_427695721"/>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427695721"/>
            <w:bookmarkStart w:id="249" w:name="__Fieldmark__124_427695721"/>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427695721"/>
            <w:bookmarkStart w:id="251" w:name="__Fieldmark__125_427695721"/>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м.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427695721"/>
            <w:bookmarkStart w:id="253" w:name="__Fieldmark__126_427695721"/>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427695721"/>
            <w:bookmarkStart w:id="255" w:name="__Fieldmark__127_427695721"/>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427695721"/>
            <w:bookmarkStart w:id="257" w:name="__Fieldmark__128_427695721"/>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427695721"/>
            <w:bookmarkStart w:id="259" w:name="__Fieldmark__129_427695721"/>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427695721"/>
            <w:bookmarkStart w:id="261" w:name="__Fieldmark__130_427695721"/>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427695721"/>
            <w:bookmarkStart w:id="263" w:name="__Fieldmark__131_427695721"/>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427695721"/>
            <w:bookmarkStart w:id="265" w:name="__Fieldmark__132_427695721"/>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427695721"/>
            <w:bookmarkStart w:id="267" w:name="__Fieldmark__133_427695721"/>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427695721"/>
            <w:bookmarkStart w:id="269" w:name="__Fieldmark__134_427695721"/>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427695721"/>
            <w:bookmarkStart w:id="271" w:name="__Fieldmark__135_427695721"/>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427695721"/>
            <w:bookmarkStart w:id="273" w:name="__Fieldmark__136_427695721"/>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427695721"/>
            <w:bookmarkStart w:id="275" w:name="__Fieldmark__137_427695721"/>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427695721"/>
            <w:bookmarkStart w:id="277" w:name="__Fieldmark__138_427695721"/>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427695721"/>
            <w:bookmarkStart w:id="279" w:name="__Fieldmark__139_427695721"/>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427695721"/>
            <w:bookmarkStart w:id="281" w:name="__Fieldmark__140_427695721"/>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427695721"/>
            <w:bookmarkStart w:id="283" w:name="__Fieldmark__141_427695721"/>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427695721"/>
            <w:bookmarkStart w:id="285" w:name="__Fieldmark__142_427695721"/>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427695721"/>
            <w:bookmarkStart w:id="287" w:name="__Fieldmark__143_427695721"/>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427695721"/>
            <w:bookmarkStart w:id="289" w:name="__Fieldmark__144_427695721"/>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427695721"/>
            <w:bookmarkStart w:id="291" w:name="__Fieldmark__145_427695721"/>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427695721"/>
            <w:bookmarkStart w:id="293" w:name="__Fieldmark__146_427695721"/>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427695721"/>
            <w:bookmarkStart w:id="295" w:name="__Fieldmark__147_427695721"/>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427695721"/>
            <w:bookmarkStart w:id="297" w:name="__Fieldmark__148_427695721"/>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427695721"/>
            <w:bookmarkStart w:id="299" w:name="__Fieldmark__149_427695721"/>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lang w:val="bg-BG"/>
              </w:rPr>
              <w:t xml:space="preserve">Разрешително за водовземане и/или разрешително за ползване на воден обект в случаите, предвидени в Закона за водите </w:t>
            </w:r>
            <w:r>
              <w:rPr>
                <w:i/>
                <w:lang w:val="bg-BG"/>
              </w:rPr>
              <w:t>(за проекти с включени инвестиции, свързани с напояване)</w:t>
            </w:r>
            <w:r>
              <w:rPr>
                <w:rFonts w:eastAsia="Calibri"/>
                <w:iCs/>
                <w:lang w:val="bg-BG"/>
              </w:rPr>
              <w:t>.</w:t>
            </w:r>
          </w:p>
          <w:p>
            <w:pPr>
              <w:pStyle w:val="Normal"/>
              <w:tabs>
                <w:tab w:val="clear" w:pos="720"/>
                <w:tab w:val="left" w:pos="4830" w:leader="none"/>
              </w:tabs>
              <w:spacing w:lineRule="auto" w:line="276" w:before="0" w:after="0"/>
              <w:contextualSpacing/>
              <w:jc w:val="both"/>
              <w:rPr>
                <w:rFonts w:eastAsia="Calibri"/>
                <w:bCs/>
                <w:iCs/>
                <w:sz w:val="20"/>
                <w:szCs w:val="20"/>
                <w:lang w:val="bg-BG" w:eastAsia="bg-BG"/>
              </w:rPr>
            </w:pPr>
            <w:r>
              <w:rPr>
                <w:rFonts w:eastAsia="Calibri"/>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427695721"/>
            <w:bookmarkStart w:id="301" w:name="__Fieldmark__150_427695721"/>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427695721"/>
            <w:bookmarkStart w:id="303" w:name="__Fieldmark__151_427695721"/>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427695721"/>
            <w:bookmarkStart w:id="305" w:name="__Fieldmark__152_427695721"/>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Становище за допустимост</w:t>
            </w:r>
            <w:r>
              <w:rPr>
                <w:lang w:val="bg-BG"/>
              </w:rPr>
              <w:t xml:space="preserve"> по чл. 155, ал. 1, т. 23 от ЗВ,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w:t>
            </w:r>
            <w:r>
              <w:rPr>
                <w:i/>
                <w:lang w:val="bg-BG"/>
              </w:rPr>
              <w:t>(за проекти с включени инвестиции, свързани с напояване)</w:t>
            </w:r>
            <w:r>
              <w:rPr>
                <w:rFonts w:eastAsia="Calibri"/>
                <w:iCs/>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427695721"/>
            <w:bookmarkStart w:id="307" w:name="__Fieldmark__153_427695721"/>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427695721"/>
            <w:bookmarkStart w:id="309" w:name="__Fieldmark__154_427695721"/>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427695721"/>
            <w:bookmarkStart w:id="311" w:name="__Fieldmark__155_427695721"/>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rFonts w:eastAsia="Calibri"/>
                <w:szCs w:val="22"/>
                <w:lang w:val="bg-BG"/>
              </w:rPr>
              <w:t>Инженерен проект,</w:t>
            </w:r>
            <w:r>
              <w:rPr>
                <w:lang w:val="bg-BG"/>
              </w:rPr>
              <w:t xml:space="preserve">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w:t>
            </w:r>
            <w:r>
              <w:rPr>
                <w:i/>
                <w:lang w:val="bg-BG"/>
              </w:rPr>
              <w:t>(за проекти с включени инвестиции, свързани с напояване)</w:t>
            </w:r>
            <w:r>
              <w:rPr>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427695721"/>
            <w:bookmarkStart w:id="313" w:name="__Fieldmark__156_427695721"/>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427695721"/>
            <w:bookmarkStart w:id="315" w:name="__Fieldmark__157_427695721"/>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427695721"/>
            <w:bookmarkStart w:id="317" w:name="__Fieldmark__158_427695721"/>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Декларация СПО Приложение 19 и Таблица за изчисляване на СПО към Декларация СПО Приложение 19  -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427695721"/>
            <w:bookmarkStart w:id="319" w:name="__Fieldmark__159_427695721"/>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427695721"/>
            <w:bookmarkStart w:id="321" w:name="__Fieldmark__160_427695721"/>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427695721"/>
            <w:bookmarkStart w:id="323" w:name="__Fieldmark__161_427695721"/>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427695721"/>
            <w:bookmarkStart w:id="325" w:name="__Fieldmark__162_427695721"/>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427695721"/>
            <w:bookmarkStart w:id="327" w:name="__Fieldmark__163_427695721"/>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427695721"/>
            <w:bookmarkStart w:id="329" w:name="__Fieldmark__164_427695721"/>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427695721"/>
            <w:bookmarkStart w:id="331" w:name="__Fieldmark__165_427695721"/>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427695721"/>
            <w:bookmarkStart w:id="333" w:name="__Fieldmark__166_427695721"/>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427695721"/>
            <w:bookmarkStart w:id="335" w:name="__Fieldmark__167_427695721"/>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427695721"/>
            <w:bookmarkStart w:id="337" w:name="__Fieldmark__168_427695721"/>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427695721"/>
            <w:bookmarkStart w:id="339" w:name="__Fieldmark__169_427695721"/>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427695721"/>
            <w:bookmarkStart w:id="341" w:name="__Fieldmark__170_427695721"/>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427695721"/>
            <w:bookmarkStart w:id="343" w:name="__Fieldmark__171_427695721"/>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427695721"/>
            <w:bookmarkStart w:id="345" w:name="__Fieldmark__172_427695721"/>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427695721"/>
            <w:bookmarkStart w:id="347" w:name="__Fieldmark__173_427695721"/>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427695721"/>
            <w:bookmarkStart w:id="349" w:name="__Fieldmark__174_427695721"/>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427695721"/>
            <w:bookmarkStart w:id="351" w:name="__Fieldmark__175_427695721"/>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427695721"/>
            <w:bookmarkStart w:id="353" w:name="__Fieldmark__176_427695721"/>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rHeight w:val="478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Справка за предприятието от Годишен отчет за дейността или Годишни данъчни декларации  за три поредни финансови години преди годината на кандидатстване удостоверяващи опит в земеделска дейност три поредни финансови години преди годината на кандидатстване. (представя се за доказване на съответствие с критерий за подбор № 4, подкритерий 1 „Опит на бенефициента“)</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не се изисква от кандидата да представя Справката. КППП ще извърши служебна проверка на документа чрез информационната система „Мониторстат“ на НСИ.</w:t>
            </w:r>
          </w:p>
          <w:p>
            <w:pPr>
              <w:pStyle w:val="Normal"/>
              <w:tabs>
                <w:tab w:val="clear" w:pos="720"/>
                <w:tab w:val="left" w:pos="4830" w:leader="none"/>
              </w:tabs>
              <w:spacing w:lineRule="auto" w:line="276" w:before="0" w:after="0"/>
              <w:contextualSpacing/>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 същите следва да се представят от кандид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Документи предоставени</w:t>
            </w:r>
          </w:p>
          <w:p>
            <w:pPr>
              <w:pStyle w:val="Normal"/>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427695721"/>
            <w:bookmarkStart w:id="355" w:name="__Fieldmark__177_427695721"/>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427695721"/>
            <w:bookmarkStart w:id="357" w:name="__Fieldmark__178_427695721"/>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427695721"/>
            <w:bookmarkStart w:id="359" w:name="__Fieldmark__179_427695721"/>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 годишни данъчни декларации:</w:t>
            </w:r>
          </w:p>
          <w:p>
            <w:pPr>
              <w:pStyle w:val="Normal"/>
              <w:jc w:val="both"/>
              <w:rPr>
                <w:bCs/>
                <w:iCs/>
                <w:color w:val="000000"/>
                <w:sz w:val="20"/>
                <w:szCs w:val="20"/>
                <w:lang w:val="bg-BG" w:eastAsia="bg-BG"/>
              </w:rPr>
            </w:pPr>
            <w:r>
              <w:rPr>
                <w:bCs/>
                <w:iCs/>
                <w:color w:val="000000"/>
                <w:sz w:val="20"/>
                <w:szCs w:val="20"/>
                <w:lang w:val="bg-BG" w:eastAsia="bg-BG"/>
              </w:rPr>
              <w:t xml:space="preserve"> </w:t>
            </w:r>
            <w:r>
              <w:rPr>
                <w:bCs/>
                <w:iCs/>
                <w:color w:val="000000"/>
                <w:sz w:val="20"/>
                <w:szCs w:val="20"/>
                <w:lang w:val="bg-BG" w:eastAsia="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bCs/>
                <w:iCs/>
                <w:color w:val="000000"/>
                <w:sz w:val="20"/>
                <w:szCs w:val="20"/>
                <w:lang w:val="bg-BG" w:eastAsia="bg-BG"/>
              </w:rPr>
            </w:pPr>
            <w:r>
              <w:rPr>
                <w:bCs/>
                <w:iCs/>
                <w:color w:val="000000"/>
                <w:sz w:val="20"/>
                <w:szCs w:val="20"/>
                <w:lang w:val="bg-BG" w:eastAsia="bg-BG"/>
              </w:rPr>
            </w:r>
          </w:p>
          <w:p>
            <w:pPr>
              <w:pStyle w:val="Normal"/>
              <w:jc w:val="both"/>
              <w:rPr>
                <w:bCs/>
                <w:iCs/>
                <w:color w:val="000000"/>
                <w:sz w:val="20"/>
                <w:szCs w:val="20"/>
                <w:lang w:val="bg-BG" w:eastAsia="bg-BG"/>
              </w:rPr>
            </w:pPr>
            <w:r>
              <w:rPr>
                <w:bCs/>
                <w:iCs/>
                <w:color w:val="000000"/>
                <w:sz w:val="20"/>
                <w:szCs w:val="20"/>
                <w:lang w:val="bg-BG" w:eastAsia="bg-BG"/>
              </w:rPr>
              <w:t>В случай, че кандидатът доказва опит в земеделска дейност три поредни финансови години преди годината на кандидатстване със Справка за предприятието от Годишен отчет за дейността, КППП ще извърши служебна проверка на документа чрез информационната система „Мониторстат“ на НСИ.</w:t>
            </w:r>
          </w:p>
          <w:p>
            <w:pPr>
              <w:pStyle w:val="Normal"/>
              <w:jc w:val="both"/>
              <w:rPr>
                <w:bCs/>
                <w:iCs/>
                <w:color w:val="000000"/>
                <w:sz w:val="20"/>
                <w:szCs w:val="20"/>
                <w:lang w:val="bg-BG" w:eastAsia="bg-BG"/>
              </w:rPr>
            </w:pPr>
            <w:r>
              <w:rPr>
                <w:bCs/>
                <w:iCs/>
                <w:color w:val="000000"/>
                <w:sz w:val="20"/>
                <w:szCs w:val="20"/>
                <w:lang w:val="bg-BG" w:eastAsia="bg-BG"/>
              </w:rPr>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427695721"/>
            <w:bookmarkStart w:id="361" w:name="__Fieldmark__180_427695721"/>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427695721"/>
            <w:bookmarkStart w:id="363" w:name="__Fieldmark__181_427695721"/>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427695721"/>
            <w:bookmarkStart w:id="365" w:name="__Fieldmark__182_427695721"/>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427695721"/>
            <w:bookmarkStart w:id="367" w:name="__Fieldmark__183_427695721"/>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427695721"/>
            <w:bookmarkStart w:id="369" w:name="__Fieldmark__184_427695721"/>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427695721"/>
            <w:bookmarkStart w:id="371" w:name="__Fieldmark__185_427695721"/>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427695721"/>
            <w:bookmarkStart w:id="373" w:name="__Fieldmark__186_427695721"/>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427695721"/>
            <w:bookmarkStart w:id="375" w:name="__Fieldmark__187_427695721"/>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427695721"/>
            <w:bookmarkStart w:id="377" w:name="__Fieldmark__188_427695721"/>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427695721"/>
            <w:bookmarkStart w:id="379" w:name="__Fieldmark__189_427695721"/>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427695721"/>
            <w:bookmarkStart w:id="381" w:name="__Fieldmark__190_427695721"/>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427695721"/>
            <w:bookmarkStart w:id="383" w:name="__Fieldmark__191_427695721"/>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427695721"/>
            <w:bookmarkStart w:id="385" w:name="__Fieldmark__192_427695721"/>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427695721"/>
            <w:bookmarkStart w:id="387" w:name="__Fieldmark__193_427695721"/>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427695721"/>
            <w:bookmarkStart w:id="389" w:name="__Fieldmark__194_427695721"/>
            <w:bookmarkEnd w:id="3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427695721"/>
            <w:bookmarkStart w:id="391" w:name="__Fieldmark__195_427695721"/>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427695721"/>
            <w:bookmarkStart w:id="393" w:name="__Fieldmark__196_427695721"/>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427695721"/>
            <w:bookmarkStart w:id="395" w:name="__Fieldmark__197_427695721"/>
            <w:bookmarkEnd w:id="3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427695721"/>
            <w:bookmarkStart w:id="397" w:name="__Fieldmark__198_427695721"/>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427695721"/>
            <w:bookmarkStart w:id="399" w:name="__Fieldmark__199_427695721"/>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427695721"/>
            <w:bookmarkStart w:id="401" w:name="__Fieldmark__200_427695721"/>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427695721"/>
            <w:bookmarkStart w:id="403" w:name="__Fieldmark__201_427695721"/>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427695721"/>
            <w:bookmarkStart w:id="405" w:name="__Fieldmark__202_427695721"/>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427695721"/>
            <w:bookmarkStart w:id="407" w:name="__Fieldmark__203_427695721"/>
            <w:bookmarkEnd w:id="40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раздел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427695721"/>
            <w:bookmarkStart w:id="409" w:name="__Fieldmark__204_427695721"/>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427695721"/>
            <w:bookmarkStart w:id="411" w:name="__Fieldmark__205_427695721"/>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427695721"/>
            <w:bookmarkStart w:id="413" w:name="__Fieldmark__206_427695721"/>
            <w:bookmarkEnd w:id="41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427695721"/>
            <w:bookmarkStart w:id="415" w:name="__Fieldmark__207_427695721"/>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427695721"/>
            <w:bookmarkStart w:id="417" w:name="__Fieldmark__208_427695721"/>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427695721"/>
            <w:bookmarkStart w:id="419" w:name="__Fieldmark__209_427695721"/>
            <w:bookmarkEnd w:id="41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ВОМР</w:t>
            </w:r>
            <w:r>
              <w:rPr>
                <w:sz w:val="20"/>
                <w:szCs w:val="20"/>
                <w:lang w:val="bg-BG"/>
              </w:rPr>
              <w:t xml:space="preserve"> </w:t>
            </w:r>
            <w:r>
              <w:rPr>
                <w:sz w:val="20"/>
                <w:szCs w:val="20"/>
                <w:lang w:val="bg-BG" w:eastAsia="bg-BG"/>
              </w:rPr>
              <w:t>посочени в раздел 13 „Дейности, допустими за финансиране“,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427695721"/>
            <w:bookmarkStart w:id="421" w:name="__Fieldmark__210_427695721"/>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427695721"/>
            <w:bookmarkStart w:id="423" w:name="__Fieldmark__211_427695721"/>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427695721"/>
            <w:bookmarkStart w:id="425" w:name="__Fieldmark__212_427695721"/>
            <w:bookmarkEnd w:id="42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раздел 13 „Дейности, допустими за финансиране“,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427695721"/>
            <w:bookmarkStart w:id="427" w:name="__Fieldmark__213_427695721"/>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427695721"/>
            <w:bookmarkStart w:id="429" w:name="__Fieldmark__214_427695721"/>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427695721"/>
            <w:bookmarkStart w:id="431" w:name="__Fieldmark__215_427695721"/>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w:t>
            </w:r>
            <w:r>
              <w:rPr/>
              <w:t xml:space="preserve"> </w:t>
            </w:r>
            <w:r>
              <w:rPr>
                <w:sz w:val="20"/>
                <w:szCs w:val="20"/>
                <w:lang w:val="bg-BG" w:eastAsia="bg-BG"/>
              </w:rPr>
              <w:t>раздел 13 „Дейности, допустими за финансиране“,  т.13.2 от Условията за кандидатстване.</w:t>
            </w:r>
          </w:p>
          <w:p>
            <w:pPr>
              <w:pStyle w:val="Normal"/>
              <w:jc w:val="both"/>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раздел 13 „Дейности, допустими за финансиране“,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раздел 13 „Дейности, допустими за финансиране“,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раздел 13 „Дейности, допустими за финансиране“,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427695721"/>
            <w:bookmarkStart w:id="433" w:name="__Fieldmark__216_427695721"/>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427695721"/>
            <w:bookmarkStart w:id="435" w:name="__Fieldmark__217_427695721"/>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427695721"/>
            <w:bookmarkStart w:id="437" w:name="__Fieldmark__218_427695721"/>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раздел 13 „Дейности, допустими за финансиране“,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дейности, които са посочени, като НЕДОПУСТИМИ в раздел 13 „Дейности, допустими за финансиране“,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дейности включени в проектното предложение са недопустими съгласно</w:t>
            </w:r>
            <w:r>
              <w:rPr/>
              <w:t xml:space="preserve"> </w:t>
            </w:r>
            <w:r>
              <w:rPr>
                <w:sz w:val="20"/>
                <w:szCs w:val="20"/>
                <w:lang w:val="bg-BG" w:eastAsia="bg-BG"/>
              </w:rPr>
              <w:t>раздел 13 „Дейности, допустими за финансиране“,  т.13.3. от Условията за кандидатстване се посочва отговор „НЕ“ и КППП отхвърля проекта.</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427695721"/>
            <w:bookmarkStart w:id="439" w:name="__Fieldmark__219_427695721"/>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427695721"/>
            <w:bookmarkStart w:id="441" w:name="__Fieldmark__220_427695721"/>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427695721"/>
            <w:bookmarkStart w:id="443" w:name="__Fieldmark__221_427695721"/>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раздел 14 „Категории разходи, допустими за финансиране“,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427695721"/>
            <w:bookmarkStart w:id="445" w:name="__Fieldmark__222_427695721"/>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427695721"/>
            <w:bookmarkStart w:id="447" w:name="__Fieldmark__223_427695721"/>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427695721"/>
            <w:bookmarkStart w:id="449" w:name="__Fieldmark__224_427695721"/>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са допустими съгласно раздел 14 „Категории разходи, допустими за финансиране“,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сички разходи, включени в проекното предложение не са допустими съгласно</w:t>
            </w:r>
            <w:r>
              <w:rPr/>
              <w:t xml:space="preserve"> </w:t>
            </w:r>
            <w:r>
              <w:rPr>
                <w:sz w:val="20"/>
                <w:szCs w:val="20"/>
                <w:lang w:val="bg-BG" w:eastAsia="bg-BG"/>
              </w:rPr>
              <w:t>раздел 14 „Категории разходи, допустими за финансиране“,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ключените в проектното предложение разходи отговарят на условията за допустимост на разходите посочени в</w:t>
            </w:r>
            <w:r>
              <w:rPr/>
              <w:t xml:space="preserve"> </w:t>
            </w:r>
            <w:r>
              <w:rPr>
                <w:rFonts w:eastAsia="Calibri"/>
                <w:bCs/>
                <w:color w:val="000000"/>
                <w:sz w:val="20"/>
                <w:szCs w:val="20"/>
                <w:lang w:val="bg-BG" w:eastAsia="bg-BG"/>
              </w:rPr>
              <w:t xml:space="preserve">раздел 14 „Категории разходи, допустими за финансиране“,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427695721"/>
            <w:bookmarkStart w:id="451" w:name="__Fieldmark__225_427695721"/>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427695721"/>
            <w:bookmarkStart w:id="453" w:name="__Fieldmark__226_427695721"/>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427695721"/>
            <w:bookmarkStart w:id="455" w:name="__Fieldmark__227_427695721"/>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раздел 14 „Категории разходи, допустими за финансиране“,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раздел 14 „Категории разходи, допустими за финансиране“,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раздел 14 „Категории разходи, допустими за финансиране“,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427695721"/>
            <w:bookmarkStart w:id="457" w:name="__Fieldmark__228_427695721"/>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427695721"/>
            <w:bookmarkStart w:id="459" w:name="__Fieldmark__229_427695721"/>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427695721"/>
            <w:bookmarkStart w:id="461" w:name="__Fieldmark__230_427695721"/>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Поставя се отговор “ДА”, когато проектното предложение „НЕ ВКЛЮЧВА“ разходи посочени като недопустими съгласно</w:t>
            </w:r>
            <w:r>
              <w:rPr/>
              <w:t xml:space="preserve"> </w:t>
            </w:r>
            <w:r>
              <w:rPr>
                <w:sz w:val="20"/>
                <w:szCs w:val="20"/>
                <w:lang w:val="bg-BG" w:eastAsia="bg-BG"/>
              </w:rPr>
              <w:t>раздел 14 „Категории разходи, допустими за финансиране“,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В случай, че в проекното предложение са включени разходи, които са посочени, като НЕДОПУСТИМИ в раздел 14 „Категории разходи, допустими за финансиране“,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pPr>
            <w:r>
              <w:rPr>
                <w:sz w:val="20"/>
                <w:szCs w:val="20"/>
                <w:lang w:val="bg-BG" w:eastAsia="bg-BG"/>
              </w:rPr>
              <w:t>Когато, всички разходи включени в проектното предложение са недопустими съгласно</w:t>
            </w:r>
            <w:r>
              <w:rPr/>
              <w:t xml:space="preserve"> </w:t>
            </w:r>
            <w:r>
              <w:rPr>
                <w:sz w:val="20"/>
                <w:szCs w:val="20"/>
                <w:lang w:val="bg-BG" w:eastAsia="bg-BG"/>
              </w:rPr>
              <w:t>раздел 14 „Категории разходи, допустими за финансиране“,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427695721"/>
            <w:bookmarkStart w:id="463" w:name="__Fieldmark__231_427695721"/>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427695721"/>
            <w:bookmarkStart w:id="465" w:name="__Fieldmark__232_427695721"/>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427695721"/>
            <w:bookmarkStart w:id="467" w:name="__Fieldmark__233_427695721"/>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ind w:right="214" w:hanging="0"/>
              <w:jc w:val="right"/>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427695721"/>
            <w:bookmarkStart w:id="469" w:name="__Fieldmark__234_427695721"/>
            <w:bookmarkEnd w:id="469"/>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427695721"/>
            <w:bookmarkStart w:id="471" w:name="__Fieldmark__235_427695721"/>
            <w:bookmarkEnd w:id="471"/>
            <w:r/>
            <w:r>
              <w:rPr>
                <w:sz w:val="20"/>
                <w:szCs w:val="20"/>
                <w:lang w:val="bg-BG"/>
              </w:rPr>
              <w:fldChar w:fldCharType="end"/>
            </w:r>
            <w:r>
              <w:rPr>
                <w:sz w:val="20"/>
                <w:szCs w:val="20"/>
                <w:lang w:val="bg-BG"/>
              </w:rPr>
            </w:r>
          </w:p>
          <w:p>
            <w:pPr>
              <w:pStyle w:val="Normal"/>
              <w:ind w:right="214" w:hanging="0"/>
              <w:jc w:val="right"/>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427695721"/>
            <w:bookmarkStart w:id="473" w:name="__Fieldmark__236_427695721"/>
            <w:bookmarkEnd w:id="47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Във формуляра за кандидатстване са включени съответните индикатори, съгласно раздел 7 от Условията за кандидатстване и съотватната целева стойност, която се очаква да бъде постигната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427695721"/>
            <w:bookmarkStart w:id="475" w:name="__Fieldmark__237_427695721"/>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427695721"/>
            <w:bookmarkStart w:id="477" w:name="__Fieldmark__238_427695721"/>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427695721"/>
            <w:bookmarkStart w:id="479" w:name="__Fieldmark__239_427695721"/>
            <w:bookmarkEnd w:id="47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6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427695721"/>
            <w:bookmarkStart w:id="481" w:name="__Fieldmark__240_427695721"/>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427695721"/>
            <w:bookmarkStart w:id="483" w:name="__Fieldmark__241_427695721"/>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427695721"/>
            <w:bookmarkStart w:id="485" w:name="__Fieldmark__242_427695721"/>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36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427695721"/>
            <w:bookmarkStart w:id="487" w:name="__Fieldmark__243_427695721"/>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427695721"/>
            <w:bookmarkStart w:id="489" w:name="__Fieldmark__244_427695721"/>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427695721"/>
            <w:bookmarkStart w:id="491" w:name="__Fieldmark__245_427695721"/>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427695721"/>
            <w:bookmarkStart w:id="493" w:name="__Fieldmark__246_427695721"/>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427695721"/>
            <w:bookmarkStart w:id="495" w:name="__Fieldmark__247_427695721"/>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427695721"/>
            <w:bookmarkStart w:id="497" w:name="__Fieldmark__248_427695721"/>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427695721"/>
            <w:bookmarkStart w:id="499" w:name="__Fieldmark__249_427695721"/>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427695721"/>
            <w:bookmarkStart w:id="501" w:name="__Fieldmark__250_427695721"/>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427695721"/>
            <w:bookmarkStart w:id="503" w:name="__Fieldmark__251_427695721"/>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427695721"/>
            <w:bookmarkStart w:id="505" w:name="__Fieldmark__252_427695721"/>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427695721"/>
            <w:bookmarkStart w:id="507" w:name="__Fieldmark__253_427695721"/>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427695721"/>
            <w:bookmarkStart w:id="509" w:name="__Fieldmark__254_427695721"/>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427695721"/>
            <w:bookmarkStart w:id="511" w:name="__Fieldmark__255_427695721"/>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427695721"/>
            <w:bookmarkStart w:id="513" w:name="__Fieldmark__256_427695721"/>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427695721"/>
            <w:bookmarkStart w:id="515" w:name="__Fieldmark__257_427695721"/>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427695721"/>
            <w:bookmarkStart w:id="517" w:name="__Fieldmark__258_427695721"/>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427695721"/>
            <w:bookmarkStart w:id="519" w:name="__Fieldmark__259_427695721"/>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427695721"/>
            <w:bookmarkStart w:id="521" w:name="__Fieldmark__260_427695721"/>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427695721"/>
            <w:bookmarkStart w:id="523" w:name="__Fieldmark__261_427695721"/>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427695721"/>
            <w:bookmarkStart w:id="525" w:name="__Fieldmark__262_427695721"/>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427695721"/>
            <w:bookmarkStart w:id="527" w:name="__Fieldmark__263_427695721"/>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427695721"/>
            <w:bookmarkStart w:id="529" w:name="__Fieldmark__264_427695721"/>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427695721"/>
            <w:bookmarkStart w:id="531" w:name="__Fieldmark__265_427695721"/>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427695721"/>
            <w:bookmarkStart w:id="533" w:name="__Fieldmark__266_427695721"/>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4" w:name="__Fieldmark__267_427695721"/>
            <w:bookmarkStart w:id="535" w:name="__Fieldmark__267_427695721"/>
            <w:bookmarkEnd w:id="5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6" w:name="__Fieldmark__268_427695721"/>
            <w:bookmarkStart w:id="537" w:name="__Fieldmark__268_427695721"/>
            <w:bookmarkEnd w:id="5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8" w:name="__Fieldmark__269_427695721"/>
            <w:bookmarkStart w:id="539" w:name="__Fieldmark__269_427695721"/>
            <w:bookmarkEnd w:id="53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1" Type="http://schemas.openxmlformats.org/officeDocument/2006/relationships/hyperlink" Target="https://www.dfz.bg/bg/support-measures-have-ended/-/asset_publisher/iqxr/content/procedura-po-podmarka-19-2-prilagane-na-operacii-v-ramkite-na-strategii-za-vodeno-ot-obsnostite-mestno-razvitie-?p_r_p_resetCur=false&amp;_com_liferay_asset_publisher_web_portlet_AssetPublisherPortlet_INSTANCE_iqxr_assetEntryId=825089&amp;_com_liferay_asset_publisher_web_portlet_AssetPublisherPortlet_INSTANCE_iqxr_redirect=https%3A%2F%2Fwww.dfz.bg%3A443%2Fbg%2Fsupport-measures-have-ended%3Fp_p_id%3Dcom_liferay_asset_publisher_web_portlet_AssetPublisherPortlet_INSTANCE_iqxr%26p_p_lifecycle%3D0%26p_p_state%3Dnormal%26p_p_mode%3Dview%26p_r_p_resetCur%3Dfalse%26_com_liferay_asset_publisher_web_portlet_AssetPublisherPortlet_INSTANCE_iqxr_assetEntryId%3D825089%26_com_liferay_asset_publisher_web_portlet_AssetPublisherPortlet_INSTANCE_iqxr_cur%3D3%26_com_liferay_asset_publisher_web_portlet_AssetPublisherPortlet_INSTANCE_iqxr_delta%3D1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 Maritsa</cp:lastModifiedBy>
  <cp:lastPrinted>2017-03-30T14:44:00Z</cp:lastPrinted>
  <dcterms:modified xsi:type="dcterms:W3CDTF">2023-06-28T08:26:00Z</dcterms:modified>
  <cp:revision>63</cp:revision>
  <dc:subject/>
  <dc:title>                                                                  </dc:title>
</cp:coreProperties>
</file>